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ORÁMICA POR EPISODI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INANTES, la Aventura de ser hijos de Di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>
          <w:trHeight w:val="414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PISODIO UNO: “Atentos al Llamado”</w:t>
            </w:r>
          </w:p>
        </w:tc>
      </w:tr>
      <w:tr>
        <w:trPr>
          <w:trHeight w:val="9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general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Propiciar que los Caminantes reconozcan en su experiencia cotidiana el llamado de Dios a ser Sus hijos. </w:t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l Viaje del Héroe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Mundo ordinario y llamado.</w:t>
            </w:r>
          </w:p>
        </w:tc>
      </w:tr>
      <w:tr>
        <w:trPr>
          <w:trHeight w:val="3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 encuentros del Episodio (cantidad y títulos de encuentros y jornada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33" w:hanging="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l Episodio consta de 8 encuentros y 1 jornada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40"/>
              <w:ind w:left="459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Buscando… ¿qué?”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40"/>
              <w:ind w:left="459" w:hanging="357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Estar atentos a la voz de Dios”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40"/>
              <w:ind w:left="459" w:hanging="357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Mis tiempos son para ti, Señor”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40"/>
              <w:ind w:left="459" w:hanging="357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¡Ustedes son importantes para mí!”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40"/>
              <w:ind w:left="459" w:hanging="357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Con un corazón inquieto”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40"/>
              <w:ind w:left="459" w:hanging="357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¡Libres de verdad!”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40"/>
              <w:ind w:left="459" w:hanging="357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Del Dios del temor al Dios del amor”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40"/>
              <w:ind w:left="459" w:hanging="357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Yo tengo un sueño para ti”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40"/>
              <w:ind w:left="459" w:hanging="357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Jornada de Paso y conformación de tribus: “El llamado a la aventura”.</w:t>
            </w:r>
          </w:p>
        </w:tc>
      </w:tr>
      <w:tr>
        <w:trPr>
          <w:trHeight w:val="18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Aspectos de la realidad del preadolescente trabajados en 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40"/>
              <w:ind w:left="453" w:hanging="357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Relaciones interpersonales, personas significativas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40"/>
              <w:ind w:left="453" w:hanging="357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Sentimientos y afectivida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40"/>
              <w:ind w:left="453" w:hanging="357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Identidad personal y autoestima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40"/>
              <w:ind w:left="453" w:hanging="357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Imagen de Dios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40"/>
              <w:ind w:left="453" w:hanging="357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Sueños y vocación. </w:t>
            </w:r>
          </w:p>
        </w:tc>
      </w:tr>
      <w:tr>
        <w:trPr>
          <w:trHeight w:val="3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 la historia de Israel y textos bíblicos iluminadores de los encuentros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Época de los patriarcas y llamado, aunque los textos son variados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Jn 1,35-3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1Re 19,9-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Ecle 3, 1-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Gn 45, 4-5.14-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Ecl 11, 9-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Jn 8, 31-3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Sal 38, 2-4; Ex 20, 5-6; Sal 86, 15-17; 1Jn 4, 1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1Sam 3,2-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Ex 2 y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 xml:space="preserve">EPISODIO DOS: “Preparando el viaje”.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>Primer Bloque temático: “Somos Pueblo de Dios”.</w:t>
            </w:r>
          </w:p>
        </w:tc>
      </w:tr>
      <w:tr>
        <w:trPr>
          <w:trHeight w:val="11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 xml:space="preserve">Objetivo General del Episodio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Iluminados por la experiencia de conformación del Pueblo de Israel, capacitar a los Caminantes para afrontar la misión de configurarse como hijos de Dios. </w:t>
            </w:r>
          </w:p>
        </w:tc>
      </w:tr>
      <w:tr>
        <w:trPr>
          <w:trHeight w:val="9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específico del bloqu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Que las tribus construyan su identidad, propiciando la integración en cada una de ellas. </w:t>
            </w:r>
          </w:p>
        </w:tc>
      </w:tr>
      <w:tr>
        <w:trPr>
          <w:trHeight w:val="9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l Viaje del Héroe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Capacitación para la aventura (se hace en tribus).</w:t>
            </w:r>
          </w:p>
        </w:tc>
      </w:tr>
      <w:tr>
        <w:trPr>
          <w:trHeight w:val="28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 encuentros del bloque temático (cantidad y títulos de encuentros y jornada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45" w:hanging="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l bloque temático consta de 7 encuentros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459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Nuestro nombre, una llamada de Dios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459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El nombre de las tribus de Israel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459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Construyendo nuestra identidad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459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Nuestros 10 mandamientos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459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Preparándonos para servir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459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Servidores en nuestra tribu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459" w:hanging="357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¡Somos hijos de Israel!”. </w:t>
            </w:r>
          </w:p>
        </w:tc>
      </w:tr>
      <w:tr>
        <w:trPr>
          <w:trHeight w:val="14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Aspectos de la realidad del preadolescente trabajados en el bloqu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60"/>
              <w:ind w:left="312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Sentido de pertenencia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60"/>
              <w:ind w:left="312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Relaciones interpersonales: vivir en comunidad, respeto, confianza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60"/>
              <w:ind w:left="312" w:hanging="357"/>
              <w:rPr/>
            </w:pPr>
            <w:r>
              <w:rPr>
                <w:rFonts w:cs="Arial" w:ascii="Arial" w:hAnsi="Arial"/>
                <w:sz w:val="22"/>
                <w:lang w:bidi="en-US"/>
              </w:rPr>
              <w:t>Protagonismo y creatividad.</w:t>
            </w:r>
            <w:r>
              <w:rPr>
                <w:sz w:val="22"/>
                <w:lang w:bidi="en-US"/>
              </w:rPr>
              <w:t xml:space="preserve"> </w:t>
            </w:r>
          </w:p>
        </w:tc>
      </w:tr>
      <w:tr>
        <w:trPr>
          <w:trHeight w:val="25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 la historia de Israel y textos bíblicos iluminadores de los encuentros del bloque temátic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43" w:hanging="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iempo de los patriarcas y conformación de las 12 tribus de Israel. Héroe que acompaña: Jacob. Textos iluminadores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60"/>
              <w:ind w:left="317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Is 43, 1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60"/>
              <w:ind w:left="317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Gn 35, 23-26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60"/>
              <w:ind w:left="317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Gn 28, 10-16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60"/>
              <w:ind w:left="317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Ex 20, 1-17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60"/>
              <w:ind w:left="317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Ex 18, 13.17-23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60"/>
              <w:ind w:left="317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1Re 3, 5-7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 xml:space="preserve">EPISODIO DOS: “Preparando el viaje”.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>Segundo Bloque temático: “Luz para mi camino”.</w:t>
            </w:r>
          </w:p>
        </w:tc>
      </w:tr>
      <w:tr>
        <w:trPr>
          <w:trHeight w:val="11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 xml:space="preserve">Objetivo General del Episodio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Iluminados por la experiencia de conformación del Pueblo de Israel, capacitar a los Caminantes para afrontar la misión de configurarse como hijos de Dios. </w:t>
            </w:r>
          </w:p>
        </w:tc>
      </w:tr>
      <w:tr>
        <w:trPr>
          <w:trHeight w:val="9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específico del bloqu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Fortalecer la experiencia de fe de los Caminantes y profundizar en la Palabra de Dios como medio privilegiado de relación con Él. </w:t>
            </w:r>
          </w:p>
        </w:tc>
      </w:tr>
      <w:tr>
        <w:trPr>
          <w:trHeight w:val="9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l Viaje del Héroe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Capacitación para la aventura (se hace en tribus).</w:t>
            </w:r>
          </w:p>
        </w:tc>
      </w:tr>
      <w:tr>
        <w:trPr>
          <w:trHeight w:val="28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 encuentros del bloque temático (cantidad y títulos de encuentros y jornada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45" w:hanging="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l bloque temático consta de 7 encuentros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312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>¿Dónde está Dios?”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312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Tú, Señor, fuente de nuestro amor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312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Las semillas de nuestra fe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312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eastAsia="Arial"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Tu Palabra me da vida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312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eastAsia="Arial"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Nuestra Historia de Salvación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312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eastAsia="Arial"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Tu Palabra, lámpara para mi camino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312" w:hanging="357"/>
              <w:rPr/>
            </w:pPr>
            <w:r>
              <w:rPr>
                <w:rFonts w:eastAsia="Arial"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>Tu Palabra es fecunda en mí”.</w:t>
            </w:r>
            <w:r>
              <w:rPr>
                <w:sz w:val="22"/>
                <w:lang w:bidi="en-US"/>
              </w:rPr>
              <w:t xml:space="preserve"> </w:t>
            </w:r>
          </w:p>
        </w:tc>
      </w:tr>
      <w:tr>
        <w:trPr>
          <w:trHeight w:val="14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Aspectos de la realidad del preadolescente trabajados en el bloqu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60"/>
              <w:ind w:left="312" w:hanging="357"/>
              <w:rPr>
                <w:sz w:val="22"/>
                <w:lang w:bidi="en-US"/>
              </w:rPr>
            </w:pPr>
            <w:r>
              <w:rPr>
                <w:rFonts w:eastAsia="Arial"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sz w:val="22"/>
                <w:lang w:bidi="en-US"/>
              </w:rPr>
              <w:t xml:space="preserve">Religiosidad e imagen de Dios. </w:t>
            </w:r>
          </w:p>
        </w:tc>
      </w:tr>
      <w:tr>
        <w:trPr>
          <w:trHeight w:val="25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 la historia de Israel y textos bíblicos iluminadores de los encuentros del bloque temátic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43" w:hanging="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iempo de los patriarcas. Héroe que acompaña: Abraham. Textos iluminadores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60"/>
              <w:ind w:left="317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1Re 19, 9-13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60"/>
              <w:ind w:left="317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Is 62, 1.5; Os 11, 1.4; Is 49, 15-16; Ez 34, 11-12.14-15; Sal 145, 1-2.8-9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60"/>
              <w:ind w:left="317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Heb 11, 8-12.17-18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60"/>
              <w:ind w:left="317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Sal 29(28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60"/>
              <w:ind w:left="317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Ez 36, 24-28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60"/>
              <w:ind w:left="317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Sal 119(118), 1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 xml:space="preserve">EPISODIO DOS: “Preparando el viaje”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 xml:space="preserve">Tercer Bloque Temático: “A la conquista de nuestra tierra”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(Primer Campamento de Verano).</w:t>
            </w:r>
          </w:p>
        </w:tc>
      </w:tr>
      <w:tr>
        <w:trPr>
          <w:trHeight w:val="10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 xml:space="preserve">Objetivo General del Episodio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Iluminados por la experiencia de conformación del Pueblo de Israel, capacitar a los Caminantes para afrontar la misión de configurarse como hijos de Dios.</w:t>
            </w:r>
          </w:p>
        </w:tc>
      </w:tr>
      <w:tr>
        <w:trPr>
          <w:trHeight w:val="12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específico del bloqu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Fortalecer el autoconocimiento de los Caminantes, específicamente de su corporalidad y emociones. Capacitarlos para una sana expresión de sus emociones y para construir relaciones interpersonales fundadas en el amor. </w:t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l Viaje del Héroe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Capacitación para la aventura (se hace en tribus).</w:t>
            </w:r>
          </w:p>
        </w:tc>
      </w:tr>
      <w:tr>
        <w:trPr>
          <w:trHeight w:val="41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l campamento (cantidad y título de momento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l campamento está conformado por 11 momentos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Preparándonos para la conquista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Celebración inicial: “Celebremos la Alianza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A la conquista de la Tierra Prometida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A la conquista de Jericó” (lenguaje corporal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A la conquista de Ay” (reconocimientos emociones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A la conquista de Betel” (expresión corporal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A la conquista de Maquedá” (autoestima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>A la conquista de Jasor” (empatía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A la conquista de Gadaón” (asertividad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>A la conquista de Hebrón” (comunicación verbal y no verbal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Celebración final: “Renovación de la Alianza”.  </w:t>
            </w:r>
          </w:p>
        </w:tc>
      </w:tr>
      <w:tr>
        <w:trPr>
          <w:trHeight w:val="15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Aspectos de la realidad del preadolescente trabajados en el campament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Corporalidad y afectividad. </w:t>
            </w:r>
          </w:p>
        </w:tc>
      </w:tr>
      <w:tr>
        <w:trPr>
          <w:trHeight w:val="18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 la historia de Israel y textos bíblicos iluminadores del campament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iempo de conquista de la Tierra Prometida. Héroe que acompaña: Josué. Textos iluminadore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Jos 1, 1-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Jos 3, 2-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Jos 5, 13 – 6,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Jos 8, 30-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 xml:space="preserve">EPISODIO DOS: “Preparando el viaje”.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>Cuarto Bloque temático: “Libres para el Señor”.</w:t>
            </w:r>
          </w:p>
        </w:tc>
      </w:tr>
      <w:tr>
        <w:trPr>
          <w:trHeight w:val="11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 xml:space="preserve">Objetivo General del Episodio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Iluminados por la experiencia de conformación del Pueblo de Israel, capacitar a los Caminantes para afrontar la misión de configurarse como hijos de Dios. </w:t>
            </w:r>
          </w:p>
        </w:tc>
      </w:tr>
      <w:tr>
        <w:trPr>
          <w:trHeight w:val="9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específico del bloqu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Propiciar en los Caminantes el desarrollo de una autonomía responsable. </w:t>
            </w:r>
          </w:p>
        </w:tc>
      </w:tr>
      <w:tr>
        <w:trPr>
          <w:trHeight w:val="9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l Viaje del Héroe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Capacitación para la aventura (se hace en tribus).</w:t>
            </w:r>
          </w:p>
        </w:tc>
      </w:tr>
      <w:tr>
        <w:trPr>
          <w:trHeight w:val="2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 encuentros del bloque temático (cantidad y títulos de encuentros y jornada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45" w:hanging="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l bloque temático consta de 6 encuentros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459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¡Jesús, el Caminante, vive entre nosotros!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459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Somos… ¿libres?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459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Dios nos soñó libres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459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¿Lentejas o primogenitura?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459" w:hanging="357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¡Guía nuestros pasos, Señor!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60"/>
              <w:ind w:left="459" w:hanging="357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>Celebremos: Dios nos hizo libres”.</w:t>
            </w:r>
          </w:p>
        </w:tc>
      </w:tr>
      <w:tr>
        <w:trPr>
          <w:trHeight w:val="14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Aspectos de la realidad del preadolescente trabajados en el bloqu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317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Desarrollo de la autonomía y de la responsabilidad.  </w:t>
            </w:r>
          </w:p>
        </w:tc>
      </w:tr>
      <w:tr>
        <w:trPr>
          <w:trHeight w:val="27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 la historia de Israel y textos bíblicos iluminadores de los encuentros del bloque temátic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43" w:hanging="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iempo de la esclavitud en Egipto y la liberación. Héroe que acompaña: Moisés. Textos iluminadores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eastAsia="Arial"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sz w:val="22"/>
                <w:lang w:bidi="en-US"/>
              </w:rPr>
              <w:t>Hch 2, 42-47; Sal 117; Lc 24, 13-35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Ex 1, 8-14 y 2,23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Ex 6, 2-8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Ex 16, 1-3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Ex 15, 1-3.13.21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Eclo 15, 11-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 xml:space="preserve">EPISODIO DOS: “Preparando el viaje”.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>Quinto Bloque temático: “Ver con los ojos de Dios”.</w:t>
            </w:r>
          </w:p>
        </w:tc>
      </w:tr>
      <w:tr>
        <w:trPr>
          <w:trHeight w:val="11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 xml:space="preserve">Objetivo General del Episodio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Iluminados por la experiencia de conformación del Pueblo de Israel, capacitar a los Caminantes para afrontar la misión de configurarse como hijos de Dios. </w:t>
            </w:r>
          </w:p>
        </w:tc>
      </w:tr>
      <w:tr>
        <w:trPr>
          <w:trHeight w:val="9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específico del bloqu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Incentivar la construcción de una conciencia crítico-cristiana en los Caminantes y una actitud comprometida con el entorno en el que viven. </w:t>
            </w:r>
          </w:p>
        </w:tc>
      </w:tr>
      <w:tr>
        <w:trPr>
          <w:trHeight w:val="9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l Viaje del Héroe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Capacitación para la aventura (se hace en tribus).</w:t>
            </w:r>
          </w:p>
        </w:tc>
      </w:tr>
      <w:tr>
        <w:trPr>
          <w:trHeight w:val="28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 encuentros del bloque temático (cantidad y títulos de encuentros y jornada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l bloque temático consta de 6 encuentros y 1 jornada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4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Distintos ojos para una misma realidad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4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eastAsia="Arial"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Una mirada a nuestro entorno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4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eastAsia="Arial"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Mirar con los ojos del Reino de Dios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4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eastAsia="Arial"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Juzgar a la luz del Reino de Dios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4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eastAsia="Arial"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Profetas en nuestra tierra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4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¡Somos tus profetas!”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0" w:after="40"/>
              <w:ind w:left="459" w:hanging="360"/>
              <w:rPr/>
            </w:pPr>
            <w:r>
              <w:rPr>
                <w:rFonts w:eastAsia="Arial"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sz w:val="22"/>
                <w:lang w:bidi="en-US"/>
              </w:rPr>
              <w:t>Jornada de cierre: “Un canto de gratitud al Señor de la Historia”.</w:t>
            </w:r>
            <w:r>
              <w:rPr>
                <w:sz w:val="22"/>
                <w:lang w:bidi="en-US"/>
              </w:rPr>
              <w:t xml:space="preserve"> </w:t>
            </w:r>
          </w:p>
        </w:tc>
      </w:tr>
      <w:tr>
        <w:trPr>
          <w:trHeight w:val="14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Aspectos de la realidad del preadolescente trabajados en el bloqu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317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Relación con la realidad social. </w:t>
            </w:r>
          </w:p>
        </w:tc>
      </w:tr>
      <w:tr>
        <w:trPr>
          <w:trHeight w:val="25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 la historia de Israel y textos bíblicos iluminadores de los encuentros del bloque temátic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iempo del pre-exilio y profetas sociales. Héroe que acompaña: Jeremías. Textos iluminadores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40"/>
              <w:ind w:left="317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Dn 2, 26-28. 46-47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40"/>
              <w:ind w:left="317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Jer 1, 11-13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40"/>
              <w:ind w:left="317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Is 52, 7-8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40"/>
              <w:ind w:left="317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Jer 1, 9-10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before="0" w:after="40"/>
              <w:ind w:left="317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Jer 1, 4-8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317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Sal 105 y 13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0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 xml:space="preserve">EPISODIO TRES: “Viviendo la Aventura”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>Primera Prueba: “Por una comunidad discípula misionera”.</w:t>
            </w:r>
            <w:r>
              <w:rPr>
                <w:rFonts w:cs="Arial" w:ascii="Arial" w:hAnsi="Arial"/>
                <w:b/>
                <w:sz w:val="22"/>
                <w:lang w:bidi="en-US"/>
              </w:rPr>
              <w:t xml:space="preserve"> </w:t>
            </w:r>
          </w:p>
        </w:tc>
      </w:tr>
      <w:tr>
        <w:trPr>
          <w:trHeight w:val="10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General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val="es-ES" w:bidi="en-US"/>
              </w:rPr>
              <w:t>A partir de la experiencia vivida por el Pueblo de Israel en el exilio, poner a prueba los aprendizajes adquiridos por los Caminantes en vistas a configurarse como hijos de Dios.</w:t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l Viaje del Héroe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Vivencia de las pruebas. </w:t>
            </w:r>
          </w:p>
        </w:tc>
      </w:tr>
      <w:tr>
        <w:trPr>
          <w:trHeight w:val="40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l Episodio completo consta de 2 jornadas, 1 campamento y 8 pruebas: 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Jornada de inicio: “La misión comienza, ¡vivir como hijos de Dios!”. 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Campamento de Verano: “Somos el Resto Fiel del Señor”. 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Jornada de Paso: “Comprometidos con tu misión, Señor”. 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a comunidad discípula misionera”. 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Escuelas de Paz”. 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La fiesta de los hijos de Dios”. 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a tierra de hermanos”. 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Vivir como familia de Dios”. 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Guardianes de la creación”. 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 uso de Internet al servicio del Reino”. 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El resto fiel”. </w:t>
            </w:r>
          </w:p>
        </w:tc>
      </w:tr>
      <w:tr>
        <w:trPr>
          <w:trHeight w:val="1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bidi="en-US"/>
              </w:rPr>
              <w:t>Espacio a misionar y desafío de la pru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Espacio a misionar: la Comunidad Eclesial. 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Desafío: ¿Cómo podemos ayudar en nuestra Comunidad Eclesial para que sigamos creciendo como discípulos misioneros de Jesucristo?</w:t>
            </w:r>
          </w:p>
        </w:tc>
      </w:tr>
      <w:tr>
        <w:trPr>
          <w:trHeight w:val="19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Etapa de la historia de Israel y textos bíblicos iluminadores de los encuentros de la pru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iempo del exilio en Babilonia. Héroe que acompaña: Ezequiel. Textos iluminadores: 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Jer 1, 11-13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Is 49, 5-6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DA 31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Ez 37, 1-4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al 26</w:t>
            </w:r>
          </w:p>
        </w:tc>
      </w:tr>
      <w:tr>
        <w:trPr>
          <w:trHeight w:val="21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Itinerario de encuentros de la prueba (nombre y sentido de los encuentro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bidi="en-US"/>
              </w:rPr>
              <w:t xml:space="preserve">- </w:t>
            </w:r>
            <w:r>
              <w:rPr>
                <w:rFonts w:cs="Arial" w:ascii="Arial" w:hAnsi="Arial"/>
                <w:sz w:val="22"/>
                <w:lang w:bidi="en-US"/>
              </w:rPr>
              <w:t xml:space="preserve">Primer Encuentro: “Ver con los ojos del Señor” (VER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egundo Encuentro: “Reflexionar a la luz del Reino de Dios “ (JUZGAR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Tercer, Cuarto y Quinto Encuentros: “Actuar como hijos de Dios” (ACTUAR)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exto Encuentro: “La fiesta de las luces” (EVALUAR y CELEBRA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0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 xml:space="preserve">EPISODIO TRES: “Viviendo la Aventura”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>Prueba: “Escuelas de Paz”.</w:t>
            </w:r>
            <w:r>
              <w:rPr>
                <w:rFonts w:cs="Arial" w:ascii="Arial" w:hAnsi="Arial"/>
                <w:b/>
                <w:sz w:val="22"/>
                <w:lang w:bidi="en-US"/>
              </w:rPr>
              <w:t xml:space="preserve"> </w:t>
            </w:r>
          </w:p>
        </w:tc>
      </w:tr>
      <w:tr>
        <w:trPr>
          <w:trHeight w:val="10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General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val="es-ES" w:bidi="en-US"/>
              </w:rPr>
              <w:t>A partir de la experiencia vivida por el Pueblo de Israel en el exilio, poner a prueba los aprendizajes adquiridos por los Caminantes en vistas a configurarse como hijos de Dios.</w:t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l Viaje del Héroe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Vivencia de las pruebas. </w:t>
            </w:r>
          </w:p>
        </w:tc>
      </w:tr>
      <w:tr>
        <w:trPr>
          <w:trHeight w:val="40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l Episodio completo consta de 2 jornadas, 1 campamento y 8 prueba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Jornada de inicio: “La misión comienza, ¡vivir como hijos de Dios!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Campamento de Verano: “Somos el Resto Fiel del Señor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Jornada de Paso: “Comprometidos con tu misión, Señor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a comunidad discípula misionera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Escuelas de Paz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La fiesta de los hijos de Di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a tierra de herman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Vivir como familia de Di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Guardianes de la creación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 uso de Internet al servicio del Reino”. 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El resto fiel”. </w:t>
            </w:r>
          </w:p>
        </w:tc>
      </w:tr>
      <w:tr>
        <w:trPr>
          <w:trHeight w:val="1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spacio a misionar y desafío de la pru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Espacio a misionar: el colegio.  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Desafío: ¿Cómo vivir la comunión en la diferencia que el Señor nos propone con nuestros compañeros de curso?</w:t>
            </w:r>
          </w:p>
        </w:tc>
      </w:tr>
      <w:tr>
        <w:trPr>
          <w:trHeight w:val="19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 la historia de Israel y textos bíblicos iluminadores de los encuentros de la pru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iempo del exilio en Babilonia. Héroe que acompaña: Ezequiel. Textos iluminadores: 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Jer 1, 11-13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Is 11, 6-9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DA 443, 543, 451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Ez 37, 1-4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al 26</w:t>
            </w:r>
          </w:p>
        </w:tc>
      </w:tr>
      <w:tr>
        <w:trPr>
          <w:trHeight w:val="21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 encuentros de la prueba (nombre y sentido de los encuentro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bidi="en-US"/>
              </w:rPr>
              <w:t xml:space="preserve">- </w:t>
            </w:r>
            <w:r>
              <w:rPr>
                <w:rFonts w:cs="Arial" w:ascii="Arial" w:hAnsi="Arial"/>
                <w:sz w:val="22"/>
                <w:lang w:bidi="en-US"/>
              </w:rPr>
              <w:t xml:space="preserve">Primer Encuentro: “Ver con los ojos del Señor” (VER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egundo Encuentro: “Reflexionar a la luz del Reino de Dios “ (JUZGAR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Tercer, Cuarto y Quinto Encuentros: “Actuar como hijos de Dios” (ACTUAR)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exto Encuentro: “La fiesta de las luces” (EVALUAR y CELEBRA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0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 xml:space="preserve">EPISODIO TRES: “Viviendo la Aventura”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>Prueba: “La fiesta de los hijos de Dios”.</w:t>
            </w:r>
            <w:r>
              <w:rPr>
                <w:rFonts w:cs="Arial" w:ascii="Arial" w:hAnsi="Arial"/>
                <w:b/>
                <w:sz w:val="22"/>
                <w:lang w:bidi="en-US"/>
              </w:rPr>
              <w:t xml:space="preserve"> </w:t>
            </w:r>
          </w:p>
        </w:tc>
      </w:tr>
      <w:tr>
        <w:trPr>
          <w:trHeight w:val="10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General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val="es-ES" w:bidi="en-US"/>
              </w:rPr>
              <w:t>A partir de la experiencia vivida por el Pueblo de Israel en el exilio, poner a prueba los aprendizajes adquiridos por los Caminantes en vistas a configurarse como hijos de Dios.</w:t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l Viaje del Héroe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Vivencia de las pruebas. </w:t>
            </w:r>
          </w:p>
        </w:tc>
      </w:tr>
      <w:tr>
        <w:trPr>
          <w:trHeight w:val="40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l Episodio completo consta de 2 jornadas, 1 campamento y 8 prueba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Jornada de inicio: “La misión comienza, ¡vivir como hijos de Dios!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Campamento de Verano: “Somos el Resto Fiel del Señor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Jornada de Paso: “Comprometidos con tu misión, Señor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a comunidad discípula misionera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Escuelas de Paz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La fiesta de los hijos de Di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a tierra de herman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Vivir como familia de Di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Guardianes de la creación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 uso de Internet al servicio del Reino”. 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El resto fiel”. </w:t>
            </w:r>
          </w:p>
        </w:tc>
      </w:tr>
      <w:tr>
        <w:trPr>
          <w:trHeight w:val="1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spacio a misionar y desafío de la pru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Espacio a misionar: el carrete juvenil.   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Desafío: ¿Cómo vivir nuestros espacios de carrete fundados en el amor a nosotros y a los demás, tal como nos propone el Señor?</w:t>
            </w:r>
          </w:p>
        </w:tc>
      </w:tr>
      <w:tr>
        <w:trPr>
          <w:trHeight w:val="19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 la historia de Israel y textos bíblicos iluminadores de los encuentros de la pru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iempo del exilio en Babilonia. Héroe que acompaña: Ezequiel. Textos iluminadores: 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Jer 1, 11-13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Ecle 9, 7-9, Gn 1, 26-27, Sal 8, 4-6, 1Cor 6, 19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DA 51, 357, 537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Ez 37, 1-4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al 26</w:t>
            </w:r>
          </w:p>
        </w:tc>
      </w:tr>
      <w:tr>
        <w:trPr>
          <w:trHeight w:val="21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 encuentros de la prueba (nombre y sentido de los encuentro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bidi="en-US"/>
              </w:rPr>
              <w:t xml:space="preserve">- </w:t>
            </w:r>
            <w:r>
              <w:rPr>
                <w:rFonts w:cs="Arial" w:ascii="Arial" w:hAnsi="Arial"/>
                <w:sz w:val="22"/>
                <w:lang w:bidi="en-US"/>
              </w:rPr>
              <w:t xml:space="preserve">Primer Encuentro: “Ver con los ojos del Señor” (VER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egundo Encuentro: “Reflexionar a la luz del Reino de Dios “ (JUZGAR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Tercer, Cuarto y Quinto Encuentros: “Actuar como hijos de Dios” (ACTUAR)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exto Encuentro: “La fiesta de las luces” (EVALUAR y CELEBRA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0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 xml:space="preserve">EPISODIO TRES: “Viviendo la Aventura”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>Prueba: “Por una tierra de hermanos”.</w:t>
            </w:r>
            <w:r>
              <w:rPr>
                <w:rFonts w:cs="Arial" w:ascii="Arial" w:hAnsi="Arial"/>
                <w:b/>
                <w:sz w:val="22"/>
                <w:lang w:bidi="en-US"/>
              </w:rPr>
              <w:t xml:space="preserve"> </w:t>
            </w:r>
          </w:p>
        </w:tc>
      </w:tr>
      <w:tr>
        <w:trPr>
          <w:trHeight w:val="10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General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val="es-ES" w:bidi="en-US"/>
              </w:rPr>
              <w:t>A partir de la experiencia vivida por el Pueblo de Israel en el exilio, poner a prueba los aprendizajes adquiridos por los Caminantes en vistas a configurarse como hijos de Dios.</w:t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l Viaje del Héroe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Vivencia de las pruebas. </w:t>
            </w:r>
          </w:p>
        </w:tc>
      </w:tr>
      <w:tr>
        <w:trPr>
          <w:trHeight w:val="40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l Episodio completo consta de 2 jornadas, 1 campamento y 8 prueba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Jornada de inicio: “La misión comienza, ¡vivir como hijos de Dios!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Campamento de Verano: “Somos el Resto Fiel del Señor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Jornada de Paso: “Comprometidos con tu misión, Señor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a comunidad discípula misionera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Escuelas de Paz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La fiesta de los hijos de Di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a tierra de herman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Vivir como familia de Di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Guardianes de la creación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 uso de Internet al servicio del Reino”. 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El resto fiel”. </w:t>
            </w:r>
          </w:p>
        </w:tc>
      </w:tr>
      <w:tr>
        <w:trPr>
          <w:trHeight w:val="1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spacio a misionar y desafío de la pru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Espacio a misionar: el barrio.    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Desafío: ¿Cómo vivir el compromiso de hacer de nuestras poblaciones, villas y pasajes un lugar de encuentro con Dios y con el otro, haciendo de ellos una tierra de hermanos?</w:t>
            </w:r>
          </w:p>
        </w:tc>
      </w:tr>
      <w:tr>
        <w:trPr>
          <w:trHeight w:val="19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 la historia de Israel y textos bíblicos iluminadores de los encuentros de la pru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iempo del exilio en Babilonia. Héroe que acompaña: Ezequiel. Textos iluminadore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Jer 1, 11-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Is 58, 1a. 6-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DA 514, 534, 5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Ez 37, 1-4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al 26</w:t>
            </w:r>
          </w:p>
        </w:tc>
      </w:tr>
      <w:tr>
        <w:trPr>
          <w:trHeight w:val="21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 encuentros de la prueba (nombre y sentido de los encuentro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bidi="en-US"/>
              </w:rPr>
              <w:t xml:space="preserve">- </w:t>
            </w:r>
            <w:r>
              <w:rPr>
                <w:rFonts w:cs="Arial" w:ascii="Arial" w:hAnsi="Arial"/>
                <w:sz w:val="22"/>
                <w:lang w:bidi="en-US"/>
              </w:rPr>
              <w:t xml:space="preserve">Primer Encuentro: “Ver con los ojos del Señor” (VER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egundo Encuentro: “Reflexionar a la luz del Reino de Dios “ (JUZGAR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Tercer, Cuarto y Quinto Encuentros: “Actuar como hijos de Dios” (ACTUAR)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exto Encuentro: “La fiesta de las luces” (EVALUAR y CELEBRA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0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 xml:space="preserve">EPISODIO TRES: “Viviendo la Aventura”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>Campamento de Verano: “Somos el Resto Fiel del Señor”.</w:t>
            </w:r>
          </w:p>
        </w:tc>
      </w:tr>
      <w:tr>
        <w:trPr>
          <w:trHeight w:val="10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General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val="es-ES" w:bidi="en-US"/>
              </w:rPr>
              <w:t>A partir de la experiencia vivida por el Pueblo de Israel en el exilio, poner a prueba los aprendizajes adquiridos por los Caminantes en vistas a configurarse como hijos de Dios.</w:t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l Viaje del Héroe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Vivencia de las pruebas.</w:t>
            </w:r>
          </w:p>
        </w:tc>
      </w:tr>
      <w:tr>
        <w:trPr>
          <w:trHeight w:val="11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general del campament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Fortalecer algunos aspectos de la Espiritualidad de los Caminantes, iluminados por la experiencia del Resto Fiel de Israel. </w:t>
            </w:r>
          </w:p>
        </w:tc>
      </w:tr>
      <w:tr>
        <w:trPr>
          <w:trHeight w:val="2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Itinerario del campamento (cantidad y título de momento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l campamento está conformado por 12 momentos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Preparándonos para la conquista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Celebración inicial: “Celebremos la Alianza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El Resto Fiel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Buscadores incansables de Dios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Los tesoros del Resto Fiel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Primer tesoro: “Atentos al llamado en todo tiempo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Segundo tesoro: “Lazos de hermandad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ercer tesoro: “Desprendimiento solidario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Cuarto tesoro: “Amar es darse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Quinto tesoro: “Centinelas del Reino de Dios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La fiesta de las luces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Celebración final: “Renovación de la Alianza”.</w:t>
            </w:r>
          </w:p>
        </w:tc>
      </w:tr>
      <w:tr>
        <w:trPr>
          <w:trHeight w:val="15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Aspectos de la realidad del preadolescente trabajados en el campament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Religiosidad y espiritualidad. </w:t>
            </w:r>
          </w:p>
        </w:tc>
      </w:tr>
      <w:tr>
        <w:trPr>
          <w:trHeight w:val="17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 la historia de Israel y textos bíblicos iluminadores del campament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iempo del exilio en Babilonia. Héroe que acompaña: Ezequiel. Textos iluminadores: 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of 3,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0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 xml:space="preserve">EPISODIO TRES: “Viviendo la Aventura”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>Prueba: “Vivir como familia de Dios”.</w:t>
            </w:r>
            <w:r>
              <w:rPr>
                <w:rFonts w:cs="Arial" w:ascii="Arial" w:hAnsi="Arial"/>
                <w:b/>
                <w:sz w:val="22"/>
                <w:lang w:bidi="en-US"/>
              </w:rPr>
              <w:t xml:space="preserve"> </w:t>
            </w:r>
          </w:p>
        </w:tc>
      </w:tr>
      <w:tr>
        <w:trPr>
          <w:trHeight w:val="10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General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val="es-ES" w:bidi="en-US"/>
              </w:rPr>
              <w:t>A partir de la experiencia vivida por el Pueblo de Israel en el exilio, poner a prueba los aprendizajes adquiridos por los Caminantes en vistas a configurarse como hijos de Dios.</w:t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l Viaje del Héroe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Vivencia de las pruebas. </w:t>
            </w:r>
          </w:p>
        </w:tc>
      </w:tr>
      <w:tr>
        <w:trPr>
          <w:trHeight w:val="40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l Episodio completo consta de 2 jornadas, 1 campamento y 8 prueba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Jornada de inicio: “La misión comienza, ¡vivir como hijos de Dios!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Campamento de Verano: “Somos el Resto Fiel del Señor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Jornada de Paso: “Comprometidos con tu misión, Señor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a comunidad discípula misionera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Escuelas de Paz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La fiesta de los hijos de Di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a tierra de herman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Vivir como familia de Di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Guardianes de la creación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 uso de Internet al servicio del Reino”. 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El resto fiel”. </w:t>
            </w:r>
          </w:p>
        </w:tc>
      </w:tr>
      <w:tr>
        <w:trPr>
          <w:trHeight w:val="1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spacio a misionar y desafío de la pru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Espacio a misionar: la familia.    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Desafío: ¿Cómo hacer realidad en nuestras familias, el sueño de amor pleno y comunión que el Señor ha inscrito en nosotros desde nuestra creación? </w:t>
            </w:r>
          </w:p>
        </w:tc>
      </w:tr>
      <w:tr>
        <w:trPr>
          <w:trHeight w:val="19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 la historia de Israel y textos bíblicos iluminadores de los encuentros de la pru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iempo del exilio en Babilonia. Héroe que acompaña: Ezequiel. Textos iluminadore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Jer 1, 11-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Eco 3, 12, Ex 20, 12, Prov 6, 20-22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DA 432-43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Ez 37, 1-4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al 26</w:t>
            </w:r>
          </w:p>
        </w:tc>
      </w:tr>
      <w:tr>
        <w:trPr>
          <w:trHeight w:val="21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 encuentros de la prueba (nombre y sentido de los encuentro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bidi="en-US"/>
              </w:rPr>
              <w:t xml:space="preserve">- </w:t>
            </w:r>
            <w:r>
              <w:rPr>
                <w:rFonts w:cs="Arial" w:ascii="Arial" w:hAnsi="Arial"/>
                <w:sz w:val="22"/>
                <w:lang w:bidi="en-US"/>
              </w:rPr>
              <w:t xml:space="preserve">Primer Encuentro: “Ver con los ojos del Señor” (VER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egundo Encuentro: “Reflexionar a la luz del Reino de Dios “ (JUZGAR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Tercer, Cuarto y Quinto Encuentros: “Actuar como hijos de Dios” (ACTUAR)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exto Encuentro: “La fiesta de las luces” (EVALUAR y CELEBRA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0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 xml:space="preserve">EPISODIO TRES: “Viviendo la Aventura”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>Prueba: “Guardianes de la creación”.</w:t>
            </w:r>
            <w:r>
              <w:rPr>
                <w:rFonts w:cs="Arial" w:ascii="Arial" w:hAnsi="Arial"/>
                <w:b/>
                <w:sz w:val="22"/>
                <w:lang w:bidi="en-US"/>
              </w:rPr>
              <w:t xml:space="preserve"> </w:t>
            </w:r>
          </w:p>
        </w:tc>
      </w:tr>
      <w:tr>
        <w:trPr>
          <w:trHeight w:val="10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General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val="es-ES" w:bidi="en-US"/>
              </w:rPr>
              <w:t>A partir de la experiencia vivida por el Pueblo de Israel en el exilio, poner a prueba los aprendizajes adquiridos por los Caminantes en vistas a configurarse como hijos de Dios.</w:t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l Viaje del Héroe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Vivencia de las pruebas. </w:t>
            </w:r>
          </w:p>
        </w:tc>
      </w:tr>
      <w:tr>
        <w:trPr>
          <w:trHeight w:val="40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l Episodio completo consta de 2 jornadas, 1 campamento y 8 prueba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Jornada de inicio: “La misión comienza, ¡vivir como hijos de Dios!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Campamento de Verano: “Somos el Resto Fiel del Señor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Jornada de Paso: “Comprometidos con tu misión, Señor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a comunidad discípula misionera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Escuelas de Paz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La fiesta de los hijos de Di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a tierra de herman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Vivir como familia de Di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Guardianes de la creación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 uso de Internet al servicio del Reino”. 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El resto fiel”. </w:t>
            </w:r>
          </w:p>
        </w:tc>
      </w:tr>
      <w:tr>
        <w:trPr>
          <w:trHeight w:val="1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spacio a misionar y desafío de la pru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Espacio a misionar: el medio ambiente.     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Desafío: ¿Cómo proteger nuestro medio ambiente y hacer realidad la misión que Dios Padre nos encomendó de ser guardianes de la creación?</w:t>
            </w:r>
          </w:p>
        </w:tc>
      </w:tr>
      <w:tr>
        <w:trPr>
          <w:trHeight w:val="19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 la historia de Israel y textos bíblicos iluminadores de los encuentros de la pru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iempo del exilio en Babilonia. Héroe que acompaña: Ezequiel. Textos iluminadore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Jer 1, 11-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Sal 8,7, Gn 1, 29-30, Ez 36, 3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DA 1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Ez 37, 1-4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al 26</w:t>
            </w:r>
          </w:p>
        </w:tc>
      </w:tr>
      <w:tr>
        <w:trPr>
          <w:trHeight w:val="21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 encuentros de la prueba (nombre y sentido de los encuentro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bidi="en-US"/>
              </w:rPr>
              <w:t xml:space="preserve">- </w:t>
            </w:r>
            <w:r>
              <w:rPr>
                <w:rFonts w:cs="Arial" w:ascii="Arial" w:hAnsi="Arial"/>
                <w:sz w:val="22"/>
                <w:lang w:bidi="en-US"/>
              </w:rPr>
              <w:t xml:space="preserve">Primer Encuentro: “Ver con los ojos del Señor” (VER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egundo Encuentro: “Reflexionar a la luz del Reino de Dios “ (JUZGAR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Tercer, Cuarto y Quinto Encuentros: “Actuar como hijos de Dios” (ACTUAR)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exto Encuentro: “La fiesta de las luces” (EVALUAR y CELEBRAR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0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 xml:space="preserve">EPISODIO TRES: “Viviendo la Aventura”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>Prueba: “Por un uso de Internet al servicio del Reino”.</w:t>
            </w:r>
            <w:r>
              <w:rPr>
                <w:rFonts w:cs="Arial" w:ascii="Arial" w:hAnsi="Arial"/>
                <w:b/>
                <w:sz w:val="22"/>
                <w:lang w:bidi="en-US"/>
              </w:rPr>
              <w:t xml:space="preserve"> </w:t>
            </w:r>
          </w:p>
        </w:tc>
      </w:tr>
      <w:tr>
        <w:trPr>
          <w:trHeight w:val="10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General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val="es-ES" w:bidi="en-US"/>
              </w:rPr>
              <w:t>A partir de la experiencia vivida por el Pueblo de Israel en el exilio, poner a prueba los aprendizajes adquiridos por los Caminantes en vistas a configurarse como hijos de Dios.</w:t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l Viaje del Héroe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Vivencia de las pruebas. </w:t>
            </w:r>
          </w:p>
        </w:tc>
      </w:tr>
      <w:tr>
        <w:trPr>
          <w:trHeight w:val="40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l Episodio completo consta de 2 jornadas, 1 campamento y 8 prueba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Jornada de inicio: “La misión comienza, ¡vivir como hijos de Dios!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Campamento de Verano: “Somos el Resto Fiel del Señor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Jornada de Paso: “Comprometidos con tu misión, Señor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a comunidad discípula misionera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Escuelas de Paz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La fiesta de los hijos de Di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a tierra de herman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Vivir como familia de Di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Guardianes de la creación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 uso de Internet al servicio del Reino”. 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El resto fiel”. </w:t>
            </w:r>
          </w:p>
        </w:tc>
      </w:tr>
      <w:tr>
        <w:trPr>
          <w:trHeight w:val="1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spacio a misionar y desafío de la pru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Espacio a misionar: el Internet.      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Desafío: ¿Cómo usar el Internet para expresar y vivir los valores del Reino?</w:t>
            </w:r>
          </w:p>
        </w:tc>
      </w:tr>
      <w:tr>
        <w:trPr>
          <w:trHeight w:val="19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 la historia de Israel y textos bíblicos iluminadores de los encuentros de la pru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iempo del exilio en Babilonia. Héroe que acompaña: Ezequiel. Textos iluminadore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Jer 1, 11-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Documento Pontificio Consejo para las Comunicacio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Ez 37, 1-4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al 26</w:t>
            </w:r>
          </w:p>
        </w:tc>
      </w:tr>
      <w:tr>
        <w:trPr>
          <w:trHeight w:val="21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 encuentros de la prueba (nombre y sentido de los encuentro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bidi="en-US"/>
              </w:rPr>
              <w:t xml:space="preserve">- </w:t>
            </w:r>
            <w:r>
              <w:rPr>
                <w:rFonts w:cs="Arial" w:ascii="Arial" w:hAnsi="Arial"/>
                <w:sz w:val="22"/>
                <w:lang w:bidi="en-US"/>
              </w:rPr>
              <w:t xml:space="preserve">Primer Encuentro: “Ver con los ojos del Señor” (VER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egundo Encuentro: “Reflexionar a la luz del Reino de Dios “ (JUZGAR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Tercer, Cuarto y Quinto Encuentros: “Actuar como hijos de Dios” (ACTUAR)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exto Encuentro: “La fiesta de las luces” (EVALUAR y CELEBRA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0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 xml:space="preserve">EPISODIO TRES: “Viviendo la Aventura”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bidi="en-US"/>
              </w:rPr>
              <w:t>Prueba: “El resto fiel”.</w:t>
            </w:r>
            <w:r>
              <w:rPr>
                <w:rFonts w:cs="Arial" w:ascii="Arial" w:hAnsi="Arial"/>
                <w:b/>
                <w:sz w:val="22"/>
                <w:lang w:bidi="en-US"/>
              </w:rPr>
              <w:t xml:space="preserve"> </w:t>
            </w:r>
          </w:p>
        </w:tc>
      </w:tr>
      <w:tr>
        <w:trPr>
          <w:trHeight w:val="10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General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val="es-ES" w:bidi="en-US"/>
              </w:rPr>
              <w:t>A partir de la experiencia vivida por el Pueblo de Israel en el exilio, poner a prueba los aprendizajes adquiridos por los Caminantes en vistas a configurarse como hijos de Dios.</w:t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l Viaje del Héroe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Vivencia de las pruebas. </w:t>
            </w:r>
          </w:p>
        </w:tc>
      </w:tr>
      <w:tr>
        <w:trPr>
          <w:trHeight w:val="40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l Episodio completo consta de 2 jornadas, 1 campamento y 8 prueba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Jornada de inicio: “La misión comienza, ¡vivir como hijos de Dios!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Campamento de Verano: “Somos el Resto Fiel del Señor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Jornada de Paso: “Comprometidos con tu misión, Señor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a comunidad discípula misionera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Escuelas de Paz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La fiesta de los hijos de Di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a tierra de herman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Vivir como familia de Dios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Guardianes de la creación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Por un uso de Internet al servicio del Reino”. 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Prueba “El resto fiel”. </w:t>
            </w:r>
          </w:p>
        </w:tc>
      </w:tr>
      <w:tr>
        <w:trPr>
          <w:trHeight w:val="1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spacio a misionar y desafío de la pru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Espacio a misionar: la tribu.       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Desafío: ¿Cómo seguir haciendo de nuestra tribu un lugar de crecimiento en fraternidad, viviendo en ella como hijos de Dios y constructores de Su Reino?</w:t>
            </w:r>
          </w:p>
        </w:tc>
      </w:tr>
      <w:tr>
        <w:trPr>
          <w:trHeight w:val="19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 la historia de Israel y textos bíblicos iluminadores de los encuentros de la pru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iempo del exilio en Babilonia. Héroe que acompaña: Ezequiel. Textos iluminadore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Jer 1, 11-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Is 10, 20-22, Jn 13, 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Ez 37, 1-4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al 26</w:t>
            </w:r>
          </w:p>
        </w:tc>
      </w:tr>
      <w:tr>
        <w:trPr>
          <w:trHeight w:val="21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 encuentros de la prueba (nombre y sentido de los encuentro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bidi="en-US"/>
              </w:rPr>
              <w:t xml:space="preserve">- </w:t>
            </w:r>
            <w:r>
              <w:rPr>
                <w:rFonts w:cs="Arial" w:ascii="Arial" w:hAnsi="Arial"/>
                <w:sz w:val="22"/>
                <w:lang w:bidi="en-US"/>
              </w:rPr>
              <w:t xml:space="preserve">Primer Encuentro: “Ver con los ojos del Señor” (VER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egundo Encuentro: “Reflexionar a la luz del Reino de Dios “ (JUZGAR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Tercer, Cuarto y Quinto Encuentros: “Actuar como hijos de Dios” (ACTUAR)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Sexto Encuentro: “La fiesta de las luces” (EVALUAR y CELEBRA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>
          <w:trHeight w:val="55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PISODIO CUATRO: “De vuelta a casa”.</w:t>
            </w:r>
          </w:p>
        </w:tc>
      </w:tr>
      <w:tr>
        <w:trPr>
          <w:trHeight w:val="11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General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val="es-ES" w:bidi="en-US"/>
              </w:rPr>
              <w:t xml:space="preserve">Propiciar que los Caminantes hagan síntesis de la aventura vivida y reconozcan los aprendizajes, resignificando su identidad como hijos de Dios. </w:t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l Viaje del Héroe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Retorno al mundo ordinario. </w:t>
            </w:r>
          </w:p>
        </w:tc>
      </w:tr>
      <w:tr>
        <w:trPr>
          <w:trHeight w:val="31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 encuentros (cantidad y títulos de encuentro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l Episodio está conformado por 5 encuentros y 1 Campamento de Verano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60"/>
              <w:ind w:left="459" w:hanging="360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Abriré los labios para contar mi historia”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60"/>
              <w:ind w:left="459" w:hanging="360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Las huellas de nuestro caminar”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60"/>
              <w:ind w:left="459" w:hanging="360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Con lazos de amor nos atrajiste”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60"/>
              <w:ind w:left="459" w:hanging="360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¡Soy y vivo como hijo de Dios!”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60"/>
              <w:ind w:left="459" w:hanging="360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Una misión para toda la vida”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60"/>
              <w:ind w:left="459" w:hanging="360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Campamento de Verano: “¡Hemos encontrado al Mesías!”. </w:t>
            </w:r>
          </w:p>
        </w:tc>
      </w:tr>
      <w:tr>
        <w:trPr>
          <w:trHeight w:val="15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Aspectos de la realidad del preadolescente trabajados en 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Identidad.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lang w:bidi="en-US"/>
              </w:rPr>
              <w:t>- Experiencia de Dios.</w:t>
            </w:r>
            <w:r>
              <w:rPr>
                <w:sz w:val="22"/>
                <w:lang w:bidi="en-US"/>
              </w:rPr>
              <w:t xml:space="preserve"> </w:t>
            </w:r>
          </w:p>
        </w:tc>
      </w:tr>
      <w:tr>
        <w:trPr>
          <w:trHeight w:val="21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 la historia de Israel y textos bíblicos iluminadores del episodio y de los encuentro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iempo de retorno del exilio a Judá y espera del Mesías. Héroe que acompaña: Isaías. Textos iluminadores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Sal 139(138), 1-3.13.14b-15; Salm 78(77), 1-4; Is 40, 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Sal 78(77), 1-2; Neh 9, 5ss; Is 63, 7-9; Is 42, 6-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Os 11, 1.3-4.8.10-11; Jn 3, 1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Sal 145(144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Is 61, 1-3; Mt 3, 2.11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 xml:space="preserve">EPISODIO CUATRO: “De vuelta a casa”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 xml:space="preserve">Campamento de Verano: “¡Hemos encontrado al Mesías!”. </w:t>
            </w:r>
          </w:p>
        </w:tc>
      </w:tr>
      <w:tr>
        <w:trPr>
          <w:trHeight w:val="9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General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val="es-ES" w:bidi="en-US"/>
              </w:rPr>
              <w:t>Propiciar que los Caminantes hagan síntesis de la aventura vivida y reconozcan los aprendizajes, resignificando su identidad como hijos de Dios.</w:t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l Viaje del Héroe del Episodi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Retorno al mundo ordinario.</w:t>
            </w:r>
          </w:p>
        </w:tc>
      </w:tr>
      <w:tr>
        <w:trPr>
          <w:trHeight w:val="25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Objetivo General del campament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a) Que los Caminantes reconozcan en Jesucristo al Mesías esperado, quien dedicó su vida entera al anuncio y vivencia del Reinado de Di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b) Que los Caminantes se sientan atraídos por la persona de Jesús y el proyecto del Reino, y se animen a conocerlo más profundamente en la Pastoral Juvenil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bidi="en-US"/>
              </w:rPr>
              <w:t>c) Que los Caminantes se comprometan a invitar a otros jóvenes a vivir la aventura de seguir a Jesucristo en la Pastoral Juvenil.</w:t>
            </w:r>
            <w:r>
              <w:rPr>
                <w:sz w:val="22"/>
                <w:lang w:bidi="en-US"/>
              </w:rPr>
              <w:t xml:space="preserve">  </w:t>
            </w:r>
          </w:p>
        </w:tc>
      </w:tr>
      <w:tr>
        <w:trPr>
          <w:trHeight w:val="39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tinerario del campamento (cantidad y título de momento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l campamento está conformado por 11 momentos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Preparándonos para la conquista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Celebración inicial: “Celebremos la Alianza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Todo comenzó en Galilea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A la espera del Mesías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El tiempo se ha cumplido: el Reino de Dios llegó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He venido para que tengan vida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Colaboradores de Dios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Y dejando las redes, lo siguieron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¡Hemos encontrado al Mesías!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“</w:t>
            </w:r>
            <w:r>
              <w:rPr>
                <w:rFonts w:cs="Arial" w:ascii="Arial" w:hAnsi="Arial"/>
                <w:sz w:val="22"/>
                <w:lang w:bidi="en-US"/>
              </w:rPr>
              <w:t xml:space="preserve">Sal a las plazas y calles de la ciudad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60"/>
              <w:ind w:left="459" w:hanging="360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Celebración final: “Renovación de la Alianza”.</w:t>
            </w:r>
          </w:p>
        </w:tc>
      </w:tr>
      <w:tr>
        <w:trPr>
          <w:trHeight w:val="15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Aspectos de la realidad del preadolescente trabajados en el campament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Expectativas de encuentro con Mesías. 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Religiosidad y encuentro con Jesucristo. 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- Misión de convocar a otros jóvenes a la PJ. </w:t>
            </w:r>
          </w:p>
        </w:tc>
      </w:tr>
      <w:tr>
        <w:trPr>
          <w:trHeight w:val="19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Etapa de la historia de Israel y textos bíblicos iluminadores del campament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iempo de retorno a Judá, reconstrucción y expectación mesiánica. Héroes que acompañan: María y Andrés, discípulos de Jesucristo. Textos iluminadore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Mt 3, 2.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Mt 13, 4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Jn 1, 35-42a</w:t>
            </w:r>
          </w:p>
          <w:p>
            <w:pPr>
              <w:pStyle w:val="Normal"/>
              <w:jc w:val="both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- Lc 14, 15-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)"/>
      <w:lvlJc w:val="left"/>
      <w:pPr>
        <w:tabs>
          <w:tab w:val="num" w:pos="2848"/>
        </w:tabs>
        <w:ind w:left="2848" w:hanging="360"/>
      </w:pPr>
      <w:rPr>
        <w:rFonts w:ascii="Arial" w:hAnsi="Arial" w:cs="Arial"/>
      </w:rPr>
    </w:lvl>
    <w:lvl w:ilvl="1">
      <w:start w:val="1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2848"/>
        </w:tabs>
        <w:ind w:left="2848" w:hanging="360"/>
      </w:pPr>
      <w:rPr>
        <w:rFonts w:ascii="Arial" w:hAnsi="Arial" w:cs="Aria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2848"/>
        </w:tabs>
        <w:ind w:left="2848" w:hanging="360"/>
      </w:pPr>
      <w:rPr>
        <w:rFonts w:ascii="Arial" w:hAnsi="Arial" w:cs="Arial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2848"/>
        </w:tabs>
        <w:ind w:left="284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2848"/>
        </w:tabs>
        <w:ind w:left="2848" w:hanging="360"/>
      </w:pPr>
      <w:rPr>
        <w:rFonts w:ascii="Arial" w:hAnsi="Arial" w:cs="Arial" w:hint="default"/>
      </w:rPr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2848"/>
        </w:tabs>
        <w:ind w:left="2848" w:hanging="360"/>
      </w:pPr>
      <w:rPr>
        <w:rFonts w:ascii="Arial" w:hAnsi="Arial" w:cs="Arial" w:hint="default"/>
      </w:rPr>
    </w:lvl>
  </w:abstractNum>
  <w:abstractNum w:abstractNumId="8">
    <w:lvl w:ilvl="0">
      <w:start w:val="16"/>
      <w:numFmt w:val="bullet"/>
      <w:lvlText w:val="-"/>
      <w:lvlJc w:val="left"/>
      <w:pPr>
        <w:tabs>
          <w:tab w:val="num" w:pos="2848"/>
        </w:tabs>
        <w:ind w:left="2848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8"/>
        </w:tabs>
        <w:ind w:left="2848" w:hanging="360"/>
      </w:pPr>
      <w:rPr>
        <w:rFonts w:ascii="Arial" w:hAnsi="Arial" w:cs="Arial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2805"/>
        </w:tabs>
        <w:ind w:left="2805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23:00Z</dcterms:created>
  <dc:creator>vej</dc:creator>
  <dc:description/>
  <cp:keywords/>
  <dc:language>en-US</dc:language>
  <cp:lastModifiedBy>vej</cp:lastModifiedBy>
  <cp:lastPrinted>2011-06-06T17:37:00Z</cp:lastPrinted>
  <dcterms:modified xsi:type="dcterms:W3CDTF">2011-06-10T15:21:00Z</dcterms:modified>
  <cp:revision>41</cp:revision>
  <dc:subject/>
  <dc:title>EPISODIO UNO: “Atentos al Llamado”</dc:title>
</cp:coreProperties>
</file>